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980E06" w:val="clear"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1"/>
                <w:szCs w:val="21"/>
              </w:rPr>
              <w:t xml:space="preserve">Pædagogisk udviklingsarbejde </w:t>
            </w:r>
          </w:p>
        </w:tc>
      </w:tr>
    </w:tbl>
    <w:p>
      <w:pPr>
        <w:pStyle w:val="NormalWeb"/>
        <w:spacing w:lineRule="atLeast" w:line="225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Kompetencemål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Målet er, at den studerende udvikler praksiskompetencer, der gør det muligt for den studerende aktivt at indgå i alle faser i pædagogisk udviklingsarbejde. </w:t>
      </w:r>
    </w:p>
    <w:p>
      <w:pPr>
        <w:pStyle w:val="NormalWeb"/>
        <w:spacing w:lineRule="atLeast" w:line="22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n studerende tilegner sig indsigt i forskellige faser, arbejdsprocesser og handlemuligheder i pædagogisk udviklingsarbejde</w:t>
        <w:br/>
        <w:t>Den studerende udvikler kompetencer til at</w:t>
        <w:br/>
        <w:t>• analysere og vurdere samspillet imellem de enkelte elementer i konkrete pædagogiske udviklingsarbejder</w:t>
        <w:br/>
        <w:t>• demonstrere kendskab til brugen af dokumentation og formidling i forbindelse med udviklingsarbejde</w:t>
        <w:br/>
        <w:t>• gennemføre empiriske undersøgelser og udviklingsarbejder, knyttet til egen praksis.</w:t>
      </w:r>
    </w:p>
    <w:p>
      <w:pPr>
        <w:pStyle w:val="NormalWeb"/>
        <w:spacing w:lineRule="atLeast" w:line="225"/>
        <w:rPr/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Indhold</w:t>
      </w:r>
      <w:r>
        <w:rPr>
          <w:rFonts w:cs="Verdana" w:ascii="Verdana" w:hAnsi="Verdana"/>
          <w:color w:val="000000"/>
          <w:sz w:val="17"/>
          <w:szCs w:val="17"/>
        </w:rPr>
        <w:br/>
        <w:t>• Analyse og vurdering af behov for ændringer og udviklinger i uddannelse, undervisning, pædagogisk arbejde og læring.</w:t>
        <w:br/>
        <w:t xml:space="preserve">• Pædagogisk udviklingsarbejde som en målrettet og systematisk proces med at udvikle og forandre praksisformer i arbejdet med pædagogiske opgaver. </w:t>
        <w:br/>
        <w:t xml:space="preserve">• Formulering af mål, udformning og gennemførelse af handleplaner samt udarbejdelse og gennemførelse af løbende og afsluttende evaluering. </w:t>
        <w:br/>
        <w:t xml:space="preserve">• Dokumentation, formidling og udbredelse af erfaringer. </w:t>
        <w:br/>
        <w:t>• Pædagogisk udviklingsarbejde som led i skole- og institutionsudvikling.</w:t>
        <w:br/>
        <w:t>• Praktisk arbejde med beskrivelse og vurdering af pædagogisk udviklingsarbejde.</w:t>
        <w:br/>
        <w:t>• Analyse af dynamikker og problematikker i forbindelse med udviklingsarbejders konkrete forankring.</w:t>
        <w:br/>
        <w:t>• Kendskab til forskellige tilgange til evaluering samt konkret anvendelse af evalueringsmetoder i forhold til egne praksis</w:t>
        <w:br/>
        <w:t>• Samarbejde med personer inden for og uden for eget fagområde.</w:t>
      </w:r>
    </w:p>
    <w:p>
      <w:pPr>
        <w:pStyle w:val="NormalWeb"/>
        <w:spacing w:lineRule="atLeast" w:line="22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Observeret og beskrevet praksis analyseres og problematiseres i forhold til mål og interesser i udviklingsarbejdet, samt i forhold til begreber, synspunkter, metoder m.v. fra de teoretiske studier i litteratur om pædagogisk udviklingsarbejde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strike w:val="false"/>
      <w:dstrike w:val="false"/>
      <w:color w:val="980E06"/>
      <w:u w:val="none"/>
    </w:rPr>
  </w:style>
  <w:style w:type="character" w:styleId="Style81">
    <w:name w:val="style81"/>
    <w:basedOn w:val="Standardskrifttypeiafsnit"/>
    <w:qFormat/>
    <w:rPr>
      <w:b/>
      <w:bCs/>
      <w:sz w:val="17"/>
      <w:szCs w:val="17"/>
    </w:rPr>
  </w:style>
  <w:style w:type="character" w:styleId="Style91">
    <w:name w:val="style91"/>
    <w:basedOn w:val="Standardskrifttypeiafsnit"/>
    <w:qFormat/>
    <w:rPr>
      <w:sz w:val="17"/>
      <w:szCs w:val="17"/>
    </w:rPr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18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2-18T09:18:00Z</dcterms:modified>
  <cp:revision>2</cp:revision>
  <dc:subject/>
  <dc:title>Pædagogisk udviklingsarbejde </dc:title>
</cp:coreProperties>
</file>